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ユーザー補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ここで、ユーザー補助の設定を行い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3870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59:00Z</dcterms:created>
  <dc:creator>明治 博</dc:creator>
  <dc:description/>
  <cp:keywords/>
  <dc:language>en-US</dc:language>
  <cp:lastModifiedBy>明治良子</cp:lastModifiedBy>
  <dcterms:modified xsi:type="dcterms:W3CDTF">2008-08-16T05:13:00Z</dcterms:modified>
  <cp:revision>19</cp:revision>
  <dc:subject/>
  <dc:title>　　　 　　　</dc:title>
</cp:coreProperties>
</file>