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カーソル文字の読み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80"/>
        <w:rPr/>
      </w:pPr>
      <w:r>
        <w:rPr>
          <w:sz w:val="24"/>
        </w:rPr>
        <w:t>ここで、カーソル文字の読み方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フォネティック読み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チェックが付いていると、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アルファベッド入力時や、カーソル移動時の読み上げが煩わしい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でしょ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但し、聞き取りづらい文字を確認する際は便利で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3870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48:00Z</dcterms:created>
  <dc:creator>明治 博</dc:creator>
  <dc:description/>
  <cp:keywords/>
  <dc:language>en-US</dc:language>
  <cp:lastModifiedBy>明治良子</cp:lastModifiedBy>
  <dcterms:modified xsi:type="dcterms:W3CDTF">2008-08-16T04:56:00Z</dcterms:modified>
  <cp:revision>20</cp:revision>
  <dc:subject/>
  <dc:title>　　　 　　　</dc:title>
</cp:coreProperties>
</file>