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アカウント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240"/>
        <w:rPr/>
      </w:pPr>
      <w:r>
        <w:rPr>
          <w:sz w:val="24"/>
        </w:rPr>
        <w:t>　ここで、アカウントの設定を行います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メールアドレスやパスワードは、プロバイダーから提供された情報を、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正確に入力してください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受信したメールはサーバーから削除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は付けておいた方が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いいで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432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19:00Z</dcterms:created>
  <dc:creator>明治 博</dc:creator>
  <dc:description/>
  <dc:language>en-US</dc:language>
  <cp:lastModifiedBy>明治博</cp:lastModifiedBy>
  <dcterms:modified xsi:type="dcterms:W3CDTF">2008-08-22T11:44:00Z</dcterms:modified>
  <cp:revision>24</cp:revision>
  <dc:subject/>
  <dc:title> </dc:title>
</cp:coreProperties>
</file>